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980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день профессиональной ориентации</w:t>
      </w:r>
    </w:p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я – путь к успеху»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18 марта состоится традиционный Единый день профессиональной ориентации «Профессия – путь к успеху» для обучающихся общеобразовательных организаций, в том числе с использованием дистанционных технологий.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Единого дня: популяризация востребованных профессий, </w:t>
      </w:r>
      <w:r>
        <w:rPr>
          <w:rFonts w:cs="Times New Roman" w:ascii="Times New Roman" w:hAnsi="Times New Roman"/>
          <w:bCs/>
          <w:color w:val="0C0C0C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йствие обоснованному построению учащимися выпускных классов дальнейшей  образовательно-профессиональной траектории с учетом потребностей кадрового обеспечения ключевых отраслей экономики, в том числе реализации комплексных инвестиционных проектов.</w:t>
      </w:r>
    </w:p>
    <w:p>
      <w:pPr>
        <w:pStyle w:val="Normal"/>
        <w:ind w:left="851" w:right="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этот день для выпускников общеобразовательных организаций  пройдут встречи, экскурсии на предприятия города согласно плану мероприятий по проведению Единого  дня  профориентации ЗАТО г.Железногорска. </w:t>
      </w:r>
    </w:p>
    <w:p>
      <w:pPr>
        <w:pStyle w:val="Normal"/>
        <w:spacing w:lineRule="auto" w:line="240" w:before="0" w:after="0"/>
        <w:ind w:left="851" w:right="8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роприятия пройдут с соблюдением рекомендаций по проведению профилактических мероприятий по предупреждению распространения новой коронавирусной инфекции (COVID-19).</w:t>
        <w:br/>
        <w:br/>
        <w:t>Дополнительную информацию можно получить по телефону 75-66-14.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57:00Z</dcterms:created>
  <dc:creator>user</dc:creator>
  <dc:description/>
  <cp:keywords/>
  <dc:language>en-US</dc:language>
  <cp:lastModifiedBy>Загария Елена Николаевна</cp:lastModifiedBy>
  <cp:lastPrinted>2015-03-04T14:49:00Z</cp:lastPrinted>
  <dcterms:modified xsi:type="dcterms:W3CDTF">2021-03-10T03:57:00Z</dcterms:modified>
  <cp:revision>9</cp:revision>
  <dc:subject/>
  <dc:title/>
</cp:coreProperties>
</file>